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25261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39587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39579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23587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10571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6386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82020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83690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53221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09585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32316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33429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56925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