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091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399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596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152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724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994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797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970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111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797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250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856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147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995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797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029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982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