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4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22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594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661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78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301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15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65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914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10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08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81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168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622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73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