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1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03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1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34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04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914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78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58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832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15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5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65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