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8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25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9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86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2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0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307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42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08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92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0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6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26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7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93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99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66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