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081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506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8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396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823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231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78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2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48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843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550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723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01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207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36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