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122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299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283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100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320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953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839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623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770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269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699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043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791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