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57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64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11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98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54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23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1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64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91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5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77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1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54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19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622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064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