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48280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66839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85792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83909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41718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70179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48387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93424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31400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54881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93222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15533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26984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16011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61766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