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67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071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805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49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618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587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201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411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09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817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496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06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56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