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818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901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381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331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133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097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848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470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935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775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865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279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817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917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159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073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228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