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816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699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716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639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566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005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919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848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232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728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959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376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077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869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476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