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9896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004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81389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775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4082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1557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44475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242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1297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62497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785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0409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545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