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0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2488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63721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079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9659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409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21483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543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679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424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8349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21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35523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465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9896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911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9404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