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9653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3847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1399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5883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967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63854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60601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3752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3913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276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24273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915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08934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324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60023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