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844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7532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2451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1139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881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67290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9118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483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9377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3999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7114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592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694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