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311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4809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478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3729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000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210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5581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2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6232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48891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4771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550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097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08229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7264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812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293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