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798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8272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7936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409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92623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493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4014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8028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55230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69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470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272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4518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5306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570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