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63082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3100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4298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7735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8038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7571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1665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489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10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831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5023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76346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71154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