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712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577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90356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3653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7932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6010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71422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6103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9107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8556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86343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4986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8398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489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253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60888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529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