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502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2035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5630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17908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1482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04085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97204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7940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82281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2667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88758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09728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02769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63166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29014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