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4194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1803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871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39966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0295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5781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600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1429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4656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306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7379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063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688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