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1296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1244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32656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3139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5202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09608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329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58060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14428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403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5028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48686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7511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3631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973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4791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3270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