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2468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8217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2318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5828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1702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5480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1250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690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353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17868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19637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42498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2203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1634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508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