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5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62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52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32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32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80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75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753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1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5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3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53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5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