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49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436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666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18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007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4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118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6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55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38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2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396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116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319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09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640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665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