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70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38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672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841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76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26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52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45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970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9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91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402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4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405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18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