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971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221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774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594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344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352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757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885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67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198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955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213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592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