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4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36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582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826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973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698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957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99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979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098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690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780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221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052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020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721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278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