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3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5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72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4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6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36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2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898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2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7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8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08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691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801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9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