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388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969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95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891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983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082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800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63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115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02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41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965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19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