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5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802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892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898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322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909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724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45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896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732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477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380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699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55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213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928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87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