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395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104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122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251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926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747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539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33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687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674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4399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108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126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150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375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