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381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5396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858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937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3731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9790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5793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137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5250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3238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616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654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834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