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190387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095586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970692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541596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881412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926920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783036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715393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518375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025565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65134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34122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553572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708733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051053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387103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268476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