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116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361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12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839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531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779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224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840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905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952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16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788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04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52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954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