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83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078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72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81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4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330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8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457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992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375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59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04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54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