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01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041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519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126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699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958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159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006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787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935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591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293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961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818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676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415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799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