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1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708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710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244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974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212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692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36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410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361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919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198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476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756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451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