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06443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24418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10966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12159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42247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69397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5493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79514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48599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89376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9659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52096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48828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