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06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68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58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445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64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846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37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30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654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01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517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36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27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14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11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62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95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