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532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572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487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999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120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440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357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86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223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579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466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879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942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896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5079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