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21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78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742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437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65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287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793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911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513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149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7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8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048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