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943278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697643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736288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252814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185145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9435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151988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743574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200499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596559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0366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3565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131237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284007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454929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320098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047287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