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66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7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38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64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64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021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620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3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79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6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665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8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88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4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04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