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1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953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35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8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86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5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80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5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03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774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7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82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27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