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956773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5135044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3690276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8309841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087834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3959710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5235413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2079605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9148926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3321090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2312255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8382084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085578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71184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3832063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674028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3038068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