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29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90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702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817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56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995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777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680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321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423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213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94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719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129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