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59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99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376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893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821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756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337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561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392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222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815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202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813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