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408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002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620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18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176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424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661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040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301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474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978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091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010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616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815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045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162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